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522272551"/>
      <w:bookmarkStart w:id="143" w:name="__Fieldmark__0_152227255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522272551"/>
      <w:bookmarkStart w:id="145" w:name="__Fieldmark__1_152227255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522272551"/>
      <w:bookmarkStart w:id="147" w:name="__Fieldmark__2_152227255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522272551"/>
      <w:bookmarkStart w:id="149" w:name="__Fieldmark__3_152227255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825075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7664421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