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27354388"/>
      <w:bookmarkStart w:id="146" w:name="__Fieldmark__0_202735438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27354388"/>
      <w:bookmarkStart w:id="148" w:name="__Fieldmark__1_202735438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27354388"/>
      <w:bookmarkStart w:id="150" w:name="__Fieldmark__2_202735438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27354388"/>
      <w:bookmarkStart w:id="152" w:name="__Fieldmark__3_202735438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65564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0149327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