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732870262"/>
      <w:bookmarkStart w:id="146" w:name="__Fieldmark__0_273287026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732870262"/>
      <w:bookmarkStart w:id="148" w:name="__Fieldmark__1_273287026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732870262"/>
      <w:bookmarkStart w:id="150" w:name="__Fieldmark__2_273287026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732870262"/>
      <w:bookmarkStart w:id="152" w:name="__Fieldmark__3_27328702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0944949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9083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