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373846856"/>
      <w:bookmarkStart w:id="143" w:name="__Fieldmark__0_2373846856"/>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373846856"/>
      <w:bookmarkStart w:id="145" w:name="__Fieldmark__1_2373846856"/>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373846856"/>
      <w:bookmarkStart w:id="147" w:name="__Fieldmark__2_2373846856"/>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373846856"/>
      <w:bookmarkStart w:id="149" w:name="__Fieldmark__3_2373846856"/>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98202956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05888117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