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2390923002"/>
      <w:bookmarkStart w:id="143" w:name="__Fieldmark__0_2390923002"/>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2390923002"/>
      <w:bookmarkStart w:id="145" w:name="__Fieldmark__1_2390923002"/>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2390923002"/>
      <w:bookmarkStart w:id="147" w:name="__Fieldmark__2_2390923002"/>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2390923002"/>
      <w:bookmarkStart w:id="149" w:name="__Fieldmark__3_2390923002"/>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73572919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78049248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