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467727103"/>
      <w:bookmarkStart w:id="146" w:name="__Fieldmark__0_246772710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467727103"/>
      <w:bookmarkStart w:id="148" w:name="__Fieldmark__1_246772710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467727103"/>
      <w:bookmarkStart w:id="150" w:name="__Fieldmark__2_246772710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467727103"/>
      <w:bookmarkStart w:id="152" w:name="__Fieldmark__3_24677271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0328877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778338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