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536455307"/>
      <w:bookmarkStart w:id="146" w:name="__Fieldmark__0_353645530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536455307"/>
      <w:bookmarkStart w:id="148" w:name="__Fieldmark__1_353645530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536455307"/>
      <w:bookmarkStart w:id="150" w:name="__Fieldmark__2_353645530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536455307"/>
      <w:bookmarkStart w:id="152" w:name="__Fieldmark__3_35364553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887046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1254644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