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751302219"/>
      <w:bookmarkStart w:id="143" w:name="__Fieldmark__0_751302219"/>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751302219"/>
      <w:bookmarkStart w:id="145" w:name="__Fieldmark__1_751302219"/>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751302219"/>
      <w:bookmarkStart w:id="147" w:name="__Fieldmark__2_751302219"/>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751302219"/>
      <w:bookmarkStart w:id="149" w:name="__Fieldmark__3_751302219"/>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68731491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34589198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