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59252739"/>
      <w:bookmarkStart w:id="143" w:name="__Fieldmark__0_159252739"/>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59252739"/>
      <w:bookmarkStart w:id="145" w:name="__Fieldmark__1_159252739"/>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59252739"/>
      <w:bookmarkStart w:id="147" w:name="__Fieldmark__2_159252739"/>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59252739"/>
      <w:bookmarkStart w:id="149" w:name="__Fieldmark__3_159252739"/>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9757953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54634225"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