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3695220945"/>
      <w:bookmarkStart w:id="146" w:name="__Fieldmark__0_369522094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3695220945"/>
      <w:bookmarkStart w:id="148" w:name="__Fieldmark__1_369522094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3695220945"/>
      <w:bookmarkStart w:id="150" w:name="__Fieldmark__2_369522094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3695220945"/>
      <w:bookmarkStart w:id="152" w:name="__Fieldmark__3_369522094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77625631"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7110355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