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273944705"/>
      <w:bookmarkStart w:id="146" w:name="__Fieldmark__0_427394470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273944705"/>
      <w:bookmarkStart w:id="148" w:name="__Fieldmark__1_427394470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273944705"/>
      <w:bookmarkStart w:id="150" w:name="__Fieldmark__2_427394470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273944705"/>
      <w:bookmarkStart w:id="152" w:name="__Fieldmark__3_42739447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9371992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293595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