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641080788"/>
      <w:bookmarkStart w:id="143" w:name="__Fieldmark__0_64108078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641080788"/>
      <w:bookmarkStart w:id="145" w:name="__Fieldmark__1_64108078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641080788"/>
      <w:bookmarkStart w:id="147" w:name="__Fieldmark__2_64108078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641080788"/>
      <w:bookmarkStart w:id="149" w:name="__Fieldmark__3_64108078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874115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49431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