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525813827"/>
      <w:bookmarkStart w:id="143" w:name="__Fieldmark__0_2525813827"/>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525813827"/>
      <w:bookmarkStart w:id="145" w:name="__Fieldmark__1_2525813827"/>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525813827"/>
      <w:bookmarkStart w:id="147" w:name="__Fieldmark__2_2525813827"/>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525813827"/>
      <w:bookmarkStart w:id="149" w:name="__Fieldmark__3_2525813827"/>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5555594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46632487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