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261212772"/>
      <w:bookmarkStart w:id="146" w:name="__Fieldmark__0_326121277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261212772"/>
      <w:bookmarkStart w:id="148" w:name="__Fieldmark__1_326121277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261212772"/>
      <w:bookmarkStart w:id="150" w:name="__Fieldmark__2_326121277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261212772"/>
      <w:bookmarkStart w:id="152" w:name="__Fieldmark__3_326121277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2463426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7944428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