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770939786"/>
      <w:bookmarkStart w:id="143" w:name="__Fieldmark__0_77093978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770939786"/>
      <w:bookmarkStart w:id="145" w:name="__Fieldmark__1_77093978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770939786"/>
      <w:bookmarkStart w:id="147" w:name="__Fieldmark__2_77093978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770939786"/>
      <w:bookmarkStart w:id="149" w:name="__Fieldmark__3_77093978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7424646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9147615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