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546063116"/>
      <w:bookmarkStart w:id="146" w:name="__Fieldmark__0_54606311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546063116"/>
      <w:bookmarkStart w:id="148" w:name="__Fieldmark__1_54606311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546063116"/>
      <w:bookmarkStart w:id="150" w:name="__Fieldmark__2_54606311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546063116"/>
      <w:bookmarkStart w:id="152" w:name="__Fieldmark__3_5460631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56018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323462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