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814403711"/>
      <w:bookmarkStart w:id="143" w:name="__Fieldmark__0_281440371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814403711"/>
      <w:bookmarkStart w:id="145" w:name="__Fieldmark__1_281440371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814403711"/>
      <w:bookmarkStart w:id="147" w:name="__Fieldmark__2_281440371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814403711"/>
      <w:bookmarkStart w:id="149" w:name="__Fieldmark__3_281440371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4754956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2477904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