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2536087374"/>
      <w:bookmarkStart w:id="143" w:name="__Fieldmark__0_2536087374"/>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2536087374"/>
      <w:bookmarkStart w:id="145" w:name="__Fieldmark__1_2536087374"/>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2536087374"/>
      <w:bookmarkStart w:id="147" w:name="__Fieldmark__2_2536087374"/>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2536087374"/>
      <w:bookmarkStart w:id="149" w:name="__Fieldmark__3_2536087374"/>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533394068"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041170873"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