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854404528"/>
      <w:bookmarkStart w:id="146" w:name="__Fieldmark__0_385440452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854404528"/>
      <w:bookmarkStart w:id="148" w:name="__Fieldmark__1_385440452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854404528"/>
      <w:bookmarkStart w:id="150" w:name="__Fieldmark__2_385440452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854404528"/>
      <w:bookmarkStart w:id="152" w:name="__Fieldmark__3_38544045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3311784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4539674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