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757082653"/>
      <w:bookmarkStart w:id="146" w:name="__Fieldmark__0_375708265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757082653"/>
      <w:bookmarkStart w:id="148" w:name="__Fieldmark__1_375708265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757082653"/>
      <w:bookmarkStart w:id="150" w:name="__Fieldmark__2_375708265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757082653"/>
      <w:bookmarkStart w:id="152" w:name="__Fieldmark__3_37570826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3519206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656307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