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647778035"/>
      <w:bookmarkStart w:id="143" w:name="__Fieldmark__0_264777803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647778035"/>
      <w:bookmarkStart w:id="145" w:name="__Fieldmark__1_264777803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647778035"/>
      <w:bookmarkStart w:id="147" w:name="__Fieldmark__2_264777803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647778035"/>
      <w:bookmarkStart w:id="149" w:name="__Fieldmark__3_264777803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79650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391286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