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971700090"/>
      <w:bookmarkStart w:id="143" w:name="__Fieldmark__0_297170009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971700090"/>
      <w:bookmarkStart w:id="145" w:name="__Fieldmark__1_297170009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971700090"/>
      <w:bookmarkStart w:id="147" w:name="__Fieldmark__2_297170009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971700090"/>
      <w:bookmarkStart w:id="149" w:name="__Fieldmark__3_297170009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9043902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0020293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