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824998982"/>
      <w:bookmarkStart w:id="146" w:name="__Fieldmark__0_282499898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824998982"/>
      <w:bookmarkStart w:id="148" w:name="__Fieldmark__1_282499898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824998982"/>
      <w:bookmarkStart w:id="150" w:name="__Fieldmark__2_282499898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824998982"/>
      <w:bookmarkStart w:id="152" w:name="__Fieldmark__3_282499898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6517105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1368785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