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468203763"/>
      <w:bookmarkStart w:id="143" w:name="__Fieldmark__0_3468203763"/>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468203763"/>
      <w:bookmarkStart w:id="145" w:name="__Fieldmark__1_3468203763"/>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468203763"/>
      <w:bookmarkStart w:id="147" w:name="__Fieldmark__2_3468203763"/>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468203763"/>
      <w:bookmarkStart w:id="149" w:name="__Fieldmark__3_3468203763"/>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2131740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9441817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