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816855916"/>
      <w:bookmarkStart w:id="146" w:name="__Fieldmark__0_381685591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816855916"/>
      <w:bookmarkStart w:id="148" w:name="__Fieldmark__1_381685591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816855916"/>
      <w:bookmarkStart w:id="150" w:name="__Fieldmark__2_381685591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816855916"/>
      <w:bookmarkStart w:id="152" w:name="__Fieldmark__3_38168559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803381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3621739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