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831458384"/>
      <w:bookmarkStart w:id="143" w:name="__Fieldmark__0_1831458384"/>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831458384"/>
      <w:bookmarkStart w:id="145" w:name="__Fieldmark__1_1831458384"/>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831458384"/>
      <w:bookmarkStart w:id="147" w:name="__Fieldmark__2_1831458384"/>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831458384"/>
      <w:bookmarkStart w:id="149" w:name="__Fieldmark__3_1831458384"/>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5640458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8813942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