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056463561"/>
      <w:bookmarkStart w:id="143" w:name="__Fieldmark__0_405646356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056463561"/>
      <w:bookmarkStart w:id="145" w:name="__Fieldmark__1_405646356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056463561"/>
      <w:bookmarkStart w:id="147" w:name="__Fieldmark__2_405646356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056463561"/>
      <w:bookmarkStart w:id="149" w:name="__Fieldmark__3_405646356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64368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1912733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