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764421027"/>
      <w:bookmarkStart w:id="143" w:name="__Fieldmark__0_76442102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764421027"/>
      <w:bookmarkStart w:id="145" w:name="__Fieldmark__1_76442102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764421027"/>
      <w:bookmarkStart w:id="147" w:name="__Fieldmark__2_76442102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764421027"/>
      <w:bookmarkStart w:id="149" w:name="__Fieldmark__3_76442102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5483362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0637769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