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078257518"/>
      <w:bookmarkStart w:id="146" w:name="__Fieldmark__0_107825751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078257518"/>
      <w:bookmarkStart w:id="148" w:name="__Fieldmark__1_107825751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078257518"/>
      <w:bookmarkStart w:id="150" w:name="__Fieldmark__2_107825751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078257518"/>
      <w:bookmarkStart w:id="152" w:name="__Fieldmark__3_10782575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284482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7128674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