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803201177"/>
      <w:bookmarkStart w:id="146" w:name="__Fieldmark__0_80320117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803201177"/>
      <w:bookmarkStart w:id="148" w:name="__Fieldmark__1_80320117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803201177"/>
      <w:bookmarkStart w:id="150" w:name="__Fieldmark__2_80320117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803201177"/>
      <w:bookmarkStart w:id="152" w:name="__Fieldmark__3_8032011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391969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109361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