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323367434"/>
      <w:bookmarkStart w:id="143" w:name="__Fieldmark__0_132336743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323367434"/>
      <w:bookmarkStart w:id="145" w:name="__Fieldmark__1_132336743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323367434"/>
      <w:bookmarkStart w:id="147" w:name="__Fieldmark__2_132336743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323367434"/>
      <w:bookmarkStart w:id="149" w:name="__Fieldmark__3_132336743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1222890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2865031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