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757265493"/>
      <w:bookmarkStart w:id="146" w:name="__Fieldmark__0_757265493"/>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757265493"/>
      <w:bookmarkStart w:id="148" w:name="__Fieldmark__1_757265493"/>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757265493"/>
      <w:bookmarkStart w:id="150" w:name="__Fieldmark__2_757265493"/>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757265493"/>
      <w:bookmarkStart w:id="152" w:name="__Fieldmark__3_75726549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427658599"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95817505"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