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774693242"/>
      <w:bookmarkStart w:id="146" w:name="__Fieldmark__0_177469324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774693242"/>
      <w:bookmarkStart w:id="148" w:name="__Fieldmark__1_177469324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774693242"/>
      <w:bookmarkStart w:id="150" w:name="__Fieldmark__2_177469324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774693242"/>
      <w:bookmarkStart w:id="152" w:name="__Fieldmark__3_17746932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57627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001011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