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3594387877"/>
      <w:bookmarkStart w:id="143" w:name="__Fieldmark__0_3594387877"/>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3594387877"/>
      <w:bookmarkStart w:id="145" w:name="__Fieldmark__1_3594387877"/>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3594387877"/>
      <w:bookmarkStart w:id="147" w:name="__Fieldmark__2_3594387877"/>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3594387877"/>
      <w:bookmarkStart w:id="149" w:name="__Fieldmark__3_3594387877"/>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29966187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1090662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