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183639563"/>
      <w:bookmarkStart w:id="146" w:name="__Fieldmark__0_118363956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183639563"/>
      <w:bookmarkStart w:id="148" w:name="__Fieldmark__1_118363956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183639563"/>
      <w:bookmarkStart w:id="150" w:name="__Fieldmark__2_118363956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183639563"/>
      <w:bookmarkStart w:id="152" w:name="__Fieldmark__3_11836395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229366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642135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