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273830991"/>
      <w:bookmarkStart w:id="143" w:name="__Fieldmark__0_1273830991"/>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273830991"/>
      <w:bookmarkStart w:id="145" w:name="__Fieldmark__1_1273830991"/>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273830991"/>
      <w:bookmarkStart w:id="147" w:name="__Fieldmark__2_1273830991"/>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273830991"/>
      <w:bookmarkStart w:id="149" w:name="__Fieldmark__3_1273830991"/>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5932775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6304327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