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614679941"/>
      <w:bookmarkStart w:id="146" w:name="__Fieldmark__0_614679941"/>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614679941"/>
      <w:bookmarkStart w:id="148" w:name="__Fieldmark__1_614679941"/>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614679941"/>
      <w:bookmarkStart w:id="150" w:name="__Fieldmark__2_614679941"/>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614679941"/>
      <w:bookmarkStart w:id="152" w:name="__Fieldmark__3_61467994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653945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6861851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