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214189184"/>
      <w:bookmarkStart w:id="143" w:name="__Fieldmark__0_221418918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214189184"/>
      <w:bookmarkStart w:id="145" w:name="__Fieldmark__1_221418918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214189184"/>
      <w:bookmarkStart w:id="147" w:name="__Fieldmark__2_221418918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214189184"/>
      <w:bookmarkStart w:id="149" w:name="__Fieldmark__3_221418918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689512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194185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