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915640817"/>
      <w:bookmarkStart w:id="143" w:name="__Fieldmark__0_91564081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915640817"/>
      <w:bookmarkStart w:id="145" w:name="__Fieldmark__1_91564081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915640817"/>
      <w:bookmarkStart w:id="147" w:name="__Fieldmark__2_91564081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915640817"/>
      <w:bookmarkStart w:id="149" w:name="__Fieldmark__3_91564081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066020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116102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