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321973701"/>
      <w:bookmarkStart w:id="146" w:name="__Fieldmark__0_2321973701"/>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321973701"/>
      <w:bookmarkStart w:id="148" w:name="__Fieldmark__1_2321973701"/>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321973701"/>
      <w:bookmarkStart w:id="150" w:name="__Fieldmark__2_2321973701"/>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321973701"/>
      <w:bookmarkStart w:id="152" w:name="__Fieldmark__3_232197370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8955464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0476608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