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682131603"/>
      <w:bookmarkStart w:id="143" w:name="__Fieldmark__0_682131603"/>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682131603"/>
      <w:bookmarkStart w:id="145" w:name="__Fieldmark__1_682131603"/>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682131603"/>
      <w:bookmarkStart w:id="147" w:name="__Fieldmark__2_682131603"/>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682131603"/>
      <w:bookmarkStart w:id="149" w:name="__Fieldmark__3_682131603"/>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32615633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1185158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