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363526953"/>
      <w:bookmarkStart w:id="146" w:name="__Fieldmark__0_236352695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363526953"/>
      <w:bookmarkStart w:id="148" w:name="__Fieldmark__1_236352695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363526953"/>
      <w:bookmarkStart w:id="150" w:name="__Fieldmark__2_236352695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363526953"/>
      <w:bookmarkStart w:id="152" w:name="__Fieldmark__3_236352695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9120370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975388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