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200842254"/>
      <w:bookmarkStart w:id="146" w:name="__Fieldmark__0_120084225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200842254"/>
      <w:bookmarkStart w:id="148" w:name="__Fieldmark__1_120084225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200842254"/>
      <w:bookmarkStart w:id="150" w:name="__Fieldmark__2_120084225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200842254"/>
      <w:bookmarkStart w:id="152" w:name="__Fieldmark__3_12008422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9650112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1463160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