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3798953597"/>
      <w:bookmarkStart w:id="143" w:name="__Fieldmark__0_3798953597"/>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3798953597"/>
      <w:bookmarkStart w:id="145" w:name="__Fieldmark__1_3798953597"/>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3798953597"/>
      <w:bookmarkStart w:id="147" w:name="__Fieldmark__2_3798953597"/>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3798953597"/>
      <w:bookmarkStart w:id="149" w:name="__Fieldmark__3_3798953597"/>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2412701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45431847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