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20727275"/>
      <w:bookmarkStart w:id="143" w:name="__Fieldmark__0_12072727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20727275"/>
      <w:bookmarkStart w:id="145" w:name="__Fieldmark__1_12072727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20727275"/>
      <w:bookmarkStart w:id="147" w:name="__Fieldmark__2_12072727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20727275"/>
      <w:bookmarkStart w:id="149" w:name="__Fieldmark__3_12072727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287215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145417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