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79153648"/>
      <w:bookmarkStart w:id="146" w:name="__Fieldmark__0_367915364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79153648"/>
      <w:bookmarkStart w:id="148" w:name="__Fieldmark__1_367915364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79153648"/>
      <w:bookmarkStart w:id="150" w:name="__Fieldmark__2_367915364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79153648"/>
      <w:bookmarkStart w:id="152" w:name="__Fieldmark__3_36791536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4269069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5083757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