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398394887"/>
      <w:bookmarkStart w:id="143" w:name="__Fieldmark__0_3398394887"/>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398394887"/>
      <w:bookmarkStart w:id="145" w:name="__Fieldmark__1_3398394887"/>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398394887"/>
      <w:bookmarkStart w:id="147" w:name="__Fieldmark__2_3398394887"/>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398394887"/>
      <w:bookmarkStart w:id="149" w:name="__Fieldmark__3_3398394887"/>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1522613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9093706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