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23586364"/>
      <w:bookmarkStart w:id="146" w:name="__Fieldmark__0_12358636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23586364"/>
      <w:bookmarkStart w:id="148" w:name="__Fieldmark__1_12358636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23586364"/>
      <w:bookmarkStart w:id="150" w:name="__Fieldmark__2_12358636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23586364"/>
      <w:bookmarkStart w:id="152" w:name="__Fieldmark__3_1235863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069800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5218349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