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210370112"/>
      <w:bookmarkStart w:id="143" w:name="__Fieldmark__0_1210370112"/>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210370112"/>
      <w:bookmarkStart w:id="145" w:name="__Fieldmark__1_1210370112"/>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210370112"/>
      <w:bookmarkStart w:id="147" w:name="__Fieldmark__2_1210370112"/>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210370112"/>
      <w:bookmarkStart w:id="149" w:name="__Fieldmark__3_1210370112"/>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78842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24481723"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