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2596901079"/>
      <w:bookmarkStart w:id="146" w:name="__Fieldmark__0_2596901079"/>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2596901079"/>
      <w:bookmarkStart w:id="148" w:name="__Fieldmark__1_2596901079"/>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2596901079"/>
      <w:bookmarkStart w:id="150" w:name="__Fieldmark__2_2596901079"/>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2596901079"/>
      <w:bookmarkStart w:id="152" w:name="__Fieldmark__3_2596901079"/>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23641112"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2083026834"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