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1779076004"/>
      <w:bookmarkStart w:id="143" w:name="__Fieldmark__0_1779076004"/>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1779076004"/>
      <w:bookmarkStart w:id="145" w:name="__Fieldmark__1_1779076004"/>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1779076004"/>
      <w:bookmarkStart w:id="147" w:name="__Fieldmark__2_1779076004"/>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1779076004"/>
      <w:bookmarkStart w:id="149" w:name="__Fieldmark__3_1779076004"/>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198732750"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516916834"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