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032237694"/>
      <w:bookmarkStart w:id="146" w:name="__Fieldmark__0_2032237694"/>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032237694"/>
      <w:bookmarkStart w:id="148" w:name="__Fieldmark__1_2032237694"/>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032237694"/>
      <w:bookmarkStart w:id="150" w:name="__Fieldmark__2_2032237694"/>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032237694"/>
      <w:bookmarkStart w:id="152" w:name="__Fieldmark__3_20322376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1693518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024989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