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696402055"/>
      <w:bookmarkStart w:id="143" w:name="__Fieldmark__0_369640205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696402055"/>
      <w:bookmarkStart w:id="145" w:name="__Fieldmark__1_369640205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696402055"/>
      <w:bookmarkStart w:id="147" w:name="__Fieldmark__2_369640205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696402055"/>
      <w:bookmarkStart w:id="149" w:name="__Fieldmark__3_369640205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9140321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3843679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