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464417733"/>
      <w:bookmarkStart w:id="146" w:name="__Fieldmark__0_464417733"/>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464417733"/>
      <w:bookmarkStart w:id="148" w:name="__Fieldmark__1_464417733"/>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464417733"/>
      <w:bookmarkStart w:id="150" w:name="__Fieldmark__2_464417733"/>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464417733"/>
      <w:bookmarkStart w:id="152" w:name="__Fieldmark__3_46441773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5182524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9637865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