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761084652"/>
      <w:bookmarkStart w:id="146" w:name="__Fieldmark__0_376108465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761084652"/>
      <w:bookmarkStart w:id="148" w:name="__Fieldmark__1_376108465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761084652"/>
      <w:bookmarkStart w:id="150" w:name="__Fieldmark__2_376108465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761084652"/>
      <w:bookmarkStart w:id="152" w:name="__Fieldmark__3_376108465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6462249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1583611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