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2508069955"/>
      <w:bookmarkStart w:id="143" w:name="__Fieldmark__0_2508069955"/>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2508069955"/>
      <w:bookmarkStart w:id="145" w:name="__Fieldmark__1_2508069955"/>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2508069955"/>
      <w:bookmarkStart w:id="147" w:name="__Fieldmark__2_2508069955"/>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2508069955"/>
      <w:bookmarkStart w:id="149" w:name="__Fieldmark__3_2508069955"/>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977020369"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076810500"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