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743022374"/>
      <w:bookmarkStart w:id="146" w:name="__Fieldmark__0_743022374"/>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743022374"/>
      <w:bookmarkStart w:id="148" w:name="__Fieldmark__1_743022374"/>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743022374"/>
      <w:bookmarkStart w:id="150" w:name="__Fieldmark__2_743022374"/>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743022374"/>
      <w:bookmarkStart w:id="152" w:name="__Fieldmark__3_74302237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4297762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68580985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