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746449129"/>
      <w:bookmarkStart w:id="143" w:name="__Fieldmark__0_274644912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746449129"/>
      <w:bookmarkStart w:id="145" w:name="__Fieldmark__1_274644912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746449129"/>
      <w:bookmarkStart w:id="147" w:name="__Fieldmark__2_274644912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746449129"/>
      <w:bookmarkStart w:id="149" w:name="__Fieldmark__3_274644912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5359589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8070114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