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57870729"/>
      <w:bookmarkStart w:id="143" w:name="__Fieldmark__0_257870729"/>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57870729"/>
      <w:bookmarkStart w:id="145" w:name="__Fieldmark__1_257870729"/>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57870729"/>
      <w:bookmarkStart w:id="147" w:name="__Fieldmark__2_257870729"/>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57870729"/>
      <w:bookmarkStart w:id="149" w:name="__Fieldmark__3_257870729"/>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30379434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8231025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