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821199469"/>
      <w:bookmarkStart w:id="146" w:name="__Fieldmark__0_82119946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821199469"/>
      <w:bookmarkStart w:id="148" w:name="__Fieldmark__1_82119946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821199469"/>
      <w:bookmarkStart w:id="150" w:name="__Fieldmark__2_82119946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821199469"/>
      <w:bookmarkStart w:id="152" w:name="__Fieldmark__3_8211994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1631150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2684167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