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215612442"/>
      <w:bookmarkStart w:id="146" w:name="__Fieldmark__0_421561244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215612442"/>
      <w:bookmarkStart w:id="148" w:name="__Fieldmark__1_421561244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215612442"/>
      <w:bookmarkStart w:id="150" w:name="__Fieldmark__2_421561244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215612442"/>
      <w:bookmarkStart w:id="152" w:name="__Fieldmark__3_42156124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3783552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258081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