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847434925"/>
      <w:bookmarkStart w:id="143" w:name="__Fieldmark__0_384743492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847434925"/>
      <w:bookmarkStart w:id="145" w:name="__Fieldmark__1_384743492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847434925"/>
      <w:bookmarkStart w:id="147" w:name="__Fieldmark__2_384743492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847434925"/>
      <w:bookmarkStart w:id="149" w:name="__Fieldmark__3_384743492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190067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7731165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