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89782341"/>
      <w:bookmarkStart w:id="146" w:name="__Fieldmark__0_368978234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89782341"/>
      <w:bookmarkStart w:id="148" w:name="__Fieldmark__1_368978234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89782341"/>
      <w:bookmarkStart w:id="150" w:name="__Fieldmark__2_368978234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89782341"/>
      <w:bookmarkStart w:id="152" w:name="__Fieldmark__3_36897823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2779057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1010438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