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945910401"/>
      <w:bookmarkStart w:id="143" w:name="__Fieldmark__0_194591040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945910401"/>
      <w:bookmarkStart w:id="145" w:name="__Fieldmark__1_194591040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945910401"/>
      <w:bookmarkStart w:id="147" w:name="__Fieldmark__2_194591040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945910401"/>
      <w:bookmarkStart w:id="149" w:name="__Fieldmark__3_194591040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469429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3904444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