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592113553"/>
      <w:bookmarkStart w:id="143" w:name="__Fieldmark__0_1592113553"/>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592113553"/>
      <w:bookmarkStart w:id="145" w:name="__Fieldmark__1_1592113553"/>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592113553"/>
      <w:bookmarkStart w:id="147" w:name="__Fieldmark__2_1592113553"/>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592113553"/>
      <w:bookmarkStart w:id="149" w:name="__Fieldmark__3_1592113553"/>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2793900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5586594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