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815858071"/>
      <w:bookmarkStart w:id="146" w:name="__Fieldmark__0_181585807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815858071"/>
      <w:bookmarkStart w:id="148" w:name="__Fieldmark__1_181585807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815858071"/>
      <w:bookmarkStart w:id="150" w:name="__Fieldmark__2_181585807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815858071"/>
      <w:bookmarkStart w:id="152" w:name="__Fieldmark__3_18158580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2003270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6201902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