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2785249225"/>
      <w:bookmarkStart w:id="143" w:name="__Fieldmark__0_2785249225"/>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2785249225"/>
      <w:bookmarkStart w:id="145" w:name="__Fieldmark__1_2785249225"/>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2785249225"/>
      <w:bookmarkStart w:id="147" w:name="__Fieldmark__2_2785249225"/>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2785249225"/>
      <w:bookmarkStart w:id="149" w:name="__Fieldmark__3_2785249225"/>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23447850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36971149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