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425152600"/>
      <w:bookmarkStart w:id="146" w:name="__Fieldmark__0_142515260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425152600"/>
      <w:bookmarkStart w:id="148" w:name="__Fieldmark__1_142515260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425152600"/>
      <w:bookmarkStart w:id="150" w:name="__Fieldmark__2_142515260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425152600"/>
      <w:bookmarkStart w:id="152" w:name="__Fieldmark__3_14251526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6518570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2193864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