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250639812"/>
      <w:bookmarkStart w:id="146" w:name="__Fieldmark__0_225063981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250639812"/>
      <w:bookmarkStart w:id="148" w:name="__Fieldmark__1_225063981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250639812"/>
      <w:bookmarkStart w:id="150" w:name="__Fieldmark__2_225063981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250639812"/>
      <w:bookmarkStart w:id="152" w:name="__Fieldmark__3_225063981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26450869"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0850427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