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713341103"/>
      <w:bookmarkStart w:id="143" w:name="__Fieldmark__0_1713341103"/>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713341103"/>
      <w:bookmarkStart w:id="145" w:name="__Fieldmark__1_1713341103"/>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713341103"/>
      <w:bookmarkStart w:id="147" w:name="__Fieldmark__2_1713341103"/>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713341103"/>
      <w:bookmarkStart w:id="149" w:name="__Fieldmark__3_1713341103"/>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6556673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08542496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