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165021354"/>
      <w:bookmarkStart w:id="146" w:name="__Fieldmark__0_216502135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165021354"/>
      <w:bookmarkStart w:id="148" w:name="__Fieldmark__1_216502135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165021354"/>
      <w:bookmarkStart w:id="150" w:name="__Fieldmark__2_216502135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165021354"/>
      <w:bookmarkStart w:id="152" w:name="__Fieldmark__3_21650213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2687389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1158774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