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939934116"/>
      <w:bookmarkStart w:id="143" w:name="__Fieldmark__0_1939934116"/>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939934116"/>
      <w:bookmarkStart w:id="145" w:name="__Fieldmark__1_1939934116"/>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939934116"/>
      <w:bookmarkStart w:id="147" w:name="__Fieldmark__2_1939934116"/>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939934116"/>
      <w:bookmarkStart w:id="149" w:name="__Fieldmark__3_1939934116"/>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90017936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67762844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