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51166914"/>
      <w:bookmarkStart w:id="146" w:name="__Fieldmark__0_45116691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51166914"/>
      <w:bookmarkStart w:id="148" w:name="__Fieldmark__1_45116691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51166914"/>
      <w:bookmarkStart w:id="150" w:name="__Fieldmark__2_45116691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51166914"/>
      <w:bookmarkStart w:id="152" w:name="__Fieldmark__3_45116691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344405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7080881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