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733910163"/>
      <w:bookmarkStart w:id="143" w:name="__Fieldmark__0_2733910163"/>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733910163"/>
      <w:bookmarkStart w:id="145" w:name="__Fieldmark__1_2733910163"/>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733910163"/>
      <w:bookmarkStart w:id="147" w:name="__Fieldmark__2_2733910163"/>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733910163"/>
      <w:bookmarkStart w:id="149" w:name="__Fieldmark__3_2733910163"/>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0154541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59807696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