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433401005"/>
      <w:bookmarkStart w:id="143" w:name="__Fieldmark__0_143340100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433401005"/>
      <w:bookmarkStart w:id="145" w:name="__Fieldmark__1_143340100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433401005"/>
      <w:bookmarkStart w:id="147" w:name="__Fieldmark__2_143340100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433401005"/>
      <w:bookmarkStart w:id="149" w:name="__Fieldmark__3_143340100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4092684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1032504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