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755600375"/>
      <w:bookmarkStart w:id="146" w:name="__Fieldmark__0_375560037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755600375"/>
      <w:bookmarkStart w:id="148" w:name="__Fieldmark__1_375560037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755600375"/>
      <w:bookmarkStart w:id="150" w:name="__Fieldmark__2_375560037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755600375"/>
      <w:bookmarkStart w:id="152" w:name="__Fieldmark__3_37556003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831197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547171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