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768380365"/>
      <w:bookmarkStart w:id="143" w:name="__Fieldmark__0_376838036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768380365"/>
      <w:bookmarkStart w:id="145" w:name="__Fieldmark__1_376838036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768380365"/>
      <w:bookmarkStart w:id="147" w:name="__Fieldmark__2_376838036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768380365"/>
      <w:bookmarkStart w:id="149" w:name="__Fieldmark__3_376838036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3486980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278425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