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761548829"/>
      <w:bookmarkStart w:id="146" w:name="__Fieldmark__0_76154882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761548829"/>
      <w:bookmarkStart w:id="148" w:name="__Fieldmark__1_76154882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761548829"/>
      <w:bookmarkStart w:id="150" w:name="__Fieldmark__2_76154882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761548829"/>
      <w:bookmarkStart w:id="152" w:name="__Fieldmark__3_76154882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3724842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2026435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