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600974390"/>
      <w:bookmarkStart w:id="146" w:name="__Fieldmark__0_160097439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600974390"/>
      <w:bookmarkStart w:id="148" w:name="__Fieldmark__1_160097439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600974390"/>
      <w:bookmarkStart w:id="150" w:name="__Fieldmark__2_160097439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600974390"/>
      <w:bookmarkStart w:id="152" w:name="__Fieldmark__3_16009743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8779487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920585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