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092669880"/>
      <w:bookmarkStart w:id="143" w:name="__Fieldmark__0_409266988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092669880"/>
      <w:bookmarkStart w:id="145" w:name="__Fieldmark__1_409266988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092669880"/>
      <w:bookmarkStart w:id="147" w:name="__Fieldmark__2_409266988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092669880"/>
      <w:bookmarkStart w:id="149" w:name="__Fieldmark__3_409266988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793542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6866857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