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863854761"/>
      <w:bookmarkStart w:id="143" w:name="__Fieldmark__0_863854761"/>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863854761"/>
      <w:bookmarkStart w:id="145" w:name="__Fieldmark__1_863854761"/>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863854761"/>
      <w:bookmarkStart w:id="147" w:name="__Fieldmark__2_863854761"/>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863854761"/>
      <w:bookmarkStart w:id="149" w:name="__Fieldmark__3_863854761"/>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2644216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6524540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