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729336141"/>
      <w:bookmarkStart w:id="146" w:name="__Fieldmark__0_372933614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729336141"/>
      <w:bookmarkStart w:id="148" w:name="__Fieldmark__1_372933614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729336141"/>
      <w:bookmarkStart w:id="150" w:name="__Fieldmark__2_372933614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729336141"/>
      <w:bookmarkStart w:id="152" w:name="__Fieldmark__3_37293361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8004044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8169801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