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117784821"/>
      <w:bookmarkStart w:id="146" w:name="__Fieldmark__0_411778482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117784821"/>
      <w:bookmarkStart w:id="148" w:name="__Fieldmark__1_411778482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117784821"/>
      <w:bookmarkStart w:id="150" w:name="__Fieldmark__2_411778482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117784821"/>
      <w:bookmarkStart w:id="152" w:name="__Fieldmark__3_411778482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3399830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1649344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