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132403258"/>
      <w:bookmarkStart w:id="143" w:name="__Fieldmark__0_313240325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132403258"/>
      <w:bookmarkStart w:id="145" w:name="__Fieldmark__1_313240325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132403258"/>
      <w:bookmarkStart w:id="147" w:name="__Fieldmark__2_313240325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132403258"/>
      <w:bookmarkStart w:id="149" w:name="__Fieldmark__3_313240325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7738618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6775894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