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727935402"/>
      <w:bookmarkStart w:id="146" w:name="__Fieldmark__0_272793540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727935402"/>
      <w:bookmarkStart w:id="148" w:name="__Fieldmark__1_272793540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727935402"/>
      <w:bookmarkStart w:id="150" w:name="__Fieldmark__2_272793540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727935402"/>
      <w:bookmarkStart w:id="152" w:name="__Fieldmark__3_272793540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4106231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8715438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