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414043159"/>
      <w:bookmarkStart w:id="143" w:name="__Fieldmark__0_341404315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414043159"/>
      <w:bookmarkStart w:id="145" w:name="__Fieldmark__1_341404315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414043159"/>
      <w:bookmarkStart w:id="147" w:name="__Fieldmark__2_341404315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414043159"/>
      <w:bookmarkStart w:id="149" w:name="__Fieldmark__3_341404315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8150136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4533343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